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BFBFBF" w:val="clear"/>
        <w:rPr/>
      </w:pPr>
      <w:r>
        <w:rPr/>
        <w:t>KAREL KOTYZA - projekční kancelář</w:t>
      </w:r>
      <w:r>
        <w:rPr>
          <w:rFonts w:cs="Braggadocio;Gabriola" w:ascii="Braggadocio;Gabriola" w:hAnsi="Braggadocio;Gabriola"/>
        </w:rPr>
        <w:t xml:space="preserve"> </w:t>
      </w:r>
      <w:r>
        <w:rPr/>
        <w:t>- DOPRAVNÍ STAVBY</w:t>
      </w:r>
    </w:p>
    <w:p>
      <w:pPr>
        <w:pStyle w:val="Header"/>
        <w:shd w:fill="BFBFBF" w:val="clear"/>
        <w:rPr>
          <w:sz w:val="20"/>
        </w:rPr>
      </w:pPr>
      <w:r>
        <w:rPr>
          <w:sz w:val="20"/>
        </w:rPr>
        <w:t>IČO 12051055</w:t>
      </w:r>
    </w:p>
    <w:p>
      <w:pPr>
        <w:pStyle w:val="Header"/>
        <w:shd w:fill="BFBFBF" w:val="clear"/>
        <w:rPr/>
      </w:pPr>
      <w:r>
        <w:rPr>
          <w:sz w:val="16"/>
        </w:rPr>
        <w:t xml:space="preserve">Raisova 2574/12, 415 01 Teplice, </w:t>
      </w:r>
      <w:r>
        <w:rPr>
          <w:rFonts w:cs="Wingdings" w:ascii="Wingdings" w:hAnsi="Wingdings"/>
          <w:sz w:val="16"/>
        </w:rPr>
        <w:t></w:t>
      </w:r>
      <w:r>
        <w:rPr>
          <w:sz w:val="16"/>
        </w:rPr>
        <w:t xml:space="preserve"> mobil 778548244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</w:rPr>
        <w:t>Název stavby (akce)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</w:rPr>
        <w:t>BÍLINA – OPRAVA PLOCH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celená část (stavební objekty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101 – OPRAVA PLOCH U GARÁŽÍ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102 – OPRAVA PŘÍJEZDOVÉ KOMUNIK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á dokumentace obsah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ová část</w:t>
      </w:r>
    </w:p>
    <w:p>
      <w:pPr>
        <w:pStyle w:val="Normal"/>
        <w:rPr/>
      </w:pPr>
      <w:r>
        <w:rPr>
          <w:rFonts w:cs="Times New Roman" w:ascii="Times New Roman" w:hAnsi="Times New Roman"/>
        </w:rPr>
        <w:t>A.1.Technická zpráva..........................................................................…..stránky 2 až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ová č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3.Celkový situační výkres (P.SP)………měřítko 1 : 500................………….....4 A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4.Charakteristické příčné řezy.…………měřítko 1 : 25…………………………..A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 P.p.č. 907/1, 907/12, 907/24, 927/1, 927/74, 927/75 – k.ú.Bí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P.p.č.937/41, 937/54 – k.ú.Bí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Stavebník (investor): Město Bílina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2"/>
        </w:rPr>
        <w:t xml:space="preserve">Břežánská 50/4, 418 31 Bílin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ně příslušný stavební úřad: Městský úřad Bí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projektant akce: PS projekty spol. s r.o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Revoluční 5 415 01 Tep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zakázky dopravní části: 717/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 02/20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projektové dokumentace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é č.:  .................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Investiční záměr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k plánuje opravu stávajících zpevněných ploch u řadových garáží umístěných nad panelovými domy v prostoru jižně a jihovýchodně od ulice Karla Čapka v Bílině.</w:t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 je rozdělena na dva stavební objekty:</w:t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O 101 Oprava ploch u garáží</w:t>
      </w:r>
      <w:r>
        <w:rPr>
          <w:rFonts w:cs="Times New Roman" w:ascii="Times New Roman" w:hAnsi="Times New Roman"/>
        </w:rPr>
        <w:t>, která je umístěna na p.p.č.907/1,907/12,907/24,927/1,927/75 a 927/74 mezi řadovými garážemi ve „vrchním patře“.</w:t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O 102 Oprava příjezdové komunikace</w:t>
      </w:r>
      <w:r>
        <w:rPr>
          <w:rFonts w:cs="Times New Roman" w:ascii="Times New Roman" w:hAnsi="Times New Roman"/>
        </w:rPr>
        <w:t>, která je umístěna na p.p.č.937/54 a v menším rozsahu i na p.p.č.937/41 (= parkoviště, výhybna vozidel).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cs="Times New Roman" w:ascii="Times New Roman" w:hAnsi="Times New Roman"/>
        </w:rPr>
        <w:t xml:space="preserve">Úsek mezi SO101 a SO 102 ve stavební délce cca 40 m nebude upravován. </w:t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2.Popis stávajícího stavu a jeho zhodnocen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Prostranství mezi garážemi (…14 boxů na severním okraji a 23 boxů na jižním okraji) má nepravidelný tvar.. Garáže byly s velkou pravděpodobností vybudovány „svépomocí“, nekoordinovaně v několika výstavbových etapá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ůsob vybudování se zjevně projevuje v mnoha nedostatcích v prostorovém, zejména výškovém uspořádání. Požadovaná dokonalá náprava komunikací je v principu nereálná. </w:t>
      </w:r>
    </w:p>
    <w:p>
      <w:pPr>
        <w:pStyle w:val="Normal"/>
        <w:rPr/>
      </w:pPr>
      <w:r>
        <w:rPr>
          <w:rFonts w:cs="Times New Roman" w:ascii="Times New Roman" w:hAnsi="Times New Roman"/>
        </w:rPr>
        <w:t>Zásadním nedostatkem je absence dešťové kanalizace – srážkové vody volně stékají do nižších poloh, zčásti se vsakují do sousedících nezpevněných ploch ale v podstatném rozsahu pochopitelně zaplavují i zpevněné plochy nedávno rekonstruované u dalších řadových garáží ve „spodním patře“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blematika srážkových vod nebude v nyní zpracovávaném projektu řešena komplexně (…tj.návrhem a následným vybudováním dešťové kanalizace) ale pouze částečně – tak, že se sníží pravděpodobnost zatékání do 14 boxů na severním okraji rekonstruované zpevněné ploch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Příjezdová komunikace navazuje na místní obslužnou komunikaci – ulici „Litoměřickou“ v téměř kolmé stykové křižovatce. Kryt z cementobetonu je sice funkční ale je poškozen nejspíše dlouhodobým zanedbáváním údržby. Odvodnění je vyřešeno žlabem umístěným podél vozovky, který má zamezit stékání srážkových vod k odpočinkovým plochám u blízkých bytových dom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3.Stávající svislé dopravní značení v připojení na ulici „Litoměřickou“ se ponechá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Stávající veřejné osvětlení bude ponecháno. V této souvislosti se upozorňuje na nutnost identifikovat trasy v zemi uložených elektrických kabelů (…které slouží nejen pro veřejné osvětlení ale i pro elektroinstalace uvnitř garáží) – zařízení je třeba ochránit dle požadavků a pokynů správce. Nepředpokládají se překládky kabelů, i když při hloubení kynety pro novou vozovku nelze vyloučit kontakt vzhledem k neidentifikované hloubce uložení – záležitost by musela být řešena mimo rámec této projektové dokumentace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3.Navrhované řešení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O 101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ávající zpevnění (zčásti cementobetonové „rampy“ před vjezdovými vraty do garážových boxů, převážně nekvalitní živičné kryty) se odstraní, vytěžené materiály se naloží a odvezou se k trvalému uložení na skládky nebo k dalšímu zpracování v recyklačním centru. Nové rampy před vjezdy do garáží budou vyspádovány směrem od vjezdů a budou součástí nové asfaltové povrchové úpravy manipulační plochy mezi garážemi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Vyhloubí se kyneta pro novou silniční konstrukci, vytěžený materiál (= zemina, včetně štěrků a sutí pod stávajícími kryty) se naloží a odveze na trvalou skládku k uložení – jedná se o odkopávky a prokopávky v hor.4, neexistují násypy, s využitím na této stavbě nelze počítat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avrhuje se osvědčená konstrukce dle TP 170, viz Katalogový list  D1-N-2 pro TDZ VI a předpokládané podloží P III ve složení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sfaltový beton střednězrnný, třída II, tl.40 mm (ABSII-40)……………………………40 mm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odklad z kameniva obaleného asfaltem, třída I, tl.50 mm (OKSI-50)………………….50 mm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odklad ze štěrkodrtí, vrchní vrstva (ŠD-150)………………………………………….150 mm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odklad ze štěrkodrtí, spodní vrstva – plošná drenáž (ŠD-150)………………………..150 mm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elkem…………………………………………...……………………………………..390 mm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Účinkům promrzání a jarního tání lze čelit zřízením konsolidační vrstvy ze štěrkopísku, zahliněných štěrkodrtí nebo sutí v tloušťce min.200 mm – od tohoto opatření lze upustit pokud se stavebník smíří s možným snížením životnosti silniční konstrukce. Zemní pláň je třeba zhutnit na hodnotu min.30 Mpa. Pokud se nepodaří dosáhnout požadované hodnoty, je třeba přistoupit k nápravným opatřením – např. zřízení konsolidační vrstvy, viz výše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V ploše se zřídí úžlabí k usměrnění odtoku srážkových vod – od podlah garáží na severním okraji plochy bude příčný sklon min.3%, jak je zřejmé z příčného řezu A-A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Úžlabí se vyvede do mezery mezi garážemi na p.p.č.927/29 a p.p.č.927/30 – tedy v podstatě jako doposud, jiné řešení není možné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O 102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ávající žlab podél komunikace se odstraní a bude sestaven nový odvodňovací žlab betonový tzv. žlabov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zpevnění se ponechá jako podklad pro nový silniční kryt, rovněž stávající způsob odvodnění bude zachován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ovrch stávající vozovky se důkladně očistí (….smetením prachu, odhrnutím bláta, dle konkrétní potřeby i omytím s použitím kropícího vozu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plikuje se postřik živičný spojovací v množství 0,70 kg/m2 asfaltu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ový kryt se provede ve dvou vrstvách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 z kameniva obaleného asfaltem, třída I, tl.50 mm – nepředpokládá se vyrovnávání nerovností stávajícího povrchu protože v daném případě by bylo takové řešení nadbytečné vzhledem ke způsobu využívání komunikac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ový beton střednězrnný, třída II, tl.40 mm.</w:t>
      </w:r>
    </w:p>
    <w:p>
      <w:pPr>
        <w:pStyle w:val="Normal"/>
        <w:ind w:left="600" w:hanging="0"/>
        <w:rPr/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eplicích, 06.02.2019                                                                                      Karel Kotyza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aslonOpenFace">
    <w:altName w:val="Times New Roman"/>
    <w:charset w:val="00"/>
    <w:family w:val="roman"/>
    <w:pitch w:val="variable"/>
  </w:font>
  <w:font w:name="Braggadocio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rPr/>
    </w:pPr>
    <w:r>
      <w:rPr>
        <w:rFonts w:cs="Times New Roman" w:ascii="Times New Roman" w:hAnsi="Times New Roman"/>
      </w:rPr>
      <w:t xml:space="preserve">Zak.č. 717/2019 – Bílina – Oprava ploch (ul.Čapkova)                                                                                    Str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P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U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Z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1">
    <w:name w:val="Nadpis 01"/>
    <w:basedOn w:val="Normal"/>
    <w:qFormat/>
    <w:pPr>
      <w:ind w:hanging="0"/>
      <w:jc w:val="center"/>
    </w:pPr>
    <w:rPr>
      <w:b/>
      <w:sz w:val="40"/>
    </w:rPr>
  </w:style>
  <w:style w:type="paragraph" w:styleId="Nadpis02">
    <w:name w:val="Nadpis 02"/>
    <w:basedOn w:val="Normal"/>
    <w:qFormat/>
    <w:pPr>
      <w:ind w:hanging="0"/>
      <w:jc w:val="center"/>
    </w:pPr>
    <w:rPr>
      <w:rFonts w:ascii="Impact" w:hAnsi="Impact" w:cs="Impact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8"/>
        <w:tab w:val="center" w:pos="4536" w:leader="none"/>
        <w:tab w:val="right" w:pos="9072" w:leader="none"/>
      </w:tabs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9072" w:leader="none"/>
      </w:tabs>
      <w:jc w:val="center"/>
    </w:pPr>
    <w:rPr>
      <w:rFonts w:ascii="CaslonOpenFace;Times New Roman" w:hAnsi="CaslonOpenFace;Times New Roman" w:cs="CaslonOpenFace;Times New Roman"/>
      <w:i/>
      <w:sz w:val="20"/>
    </w:rPr>
  </w:style>
  <w:style w:type="paragraph" w:styleId="Nadpis03">
    <w:name w:val="Nadpis 03"/>
    <w:basedOn w:val="Normal"/>
    <w:qFormat/>
    <w:pPr>
      <w:ind w:hanging="0"/>
      <w:jc w:val="center"/>
    </w:pPr>
    <w:rPr>
      <w:rFonts w:ascii="Impact" w:hAnsi="Impact" w:cs="Impact"/>
      <w:sz w:val="28"/>
    </w:rPr>
  </w:style>
  <w:style w:type="paragraph" w:styleId="Nadpis04">
    <w:name w:val="Nadpis 04"/>
    <w:basedOn w:val="Normal"/>
    <w:qFormat/>
    <w:pPr/>
    <w:rPr>
      <w:b/>
      <w:sz w:val="28"/>
      <w:u w:val="double"/>
    </w:rPr>
  </w:style>
  <w:style w:type="paragraph" w:styleId="EsloseznamuP">
    <w:name w:val="Eíslo seznamu P"/>
    <w:basedOn w:val="Normal"/>
    <w:qFormat/>
    <w:pPr>
      <w:numPr>
        <w:ilvl w:val="0"/>
        <w:numId w:val="2"/>
      </w:numPr>
      <w:ind w:left="964" w:hanging="964"/>
      <w:jc w:val="left"/>
    </w:pPr>
    <w:rPr/>
  </w:style>
  <w:style w:type="paragraph" w:styleId="EsloseznamuUT">
    <w:name w:val="Eíslo seznamu UT"/>
    <w:basedOn w:val="Normal"/>
    <w:qFormat/>
    <w:pPr>
      <w:numPr>
        <w:ilvl w:val="0"/>
        <w:numId w:val="3"/>
      </w:numPr>
      <w:ind w:left="1531" w:hanging="964"/>
      <w:jc w:val="left"/>
    </w:pPr>
    <w:rPr/>
  </w:style>
  <w:style w:type="paragraph" w:styleId="EsloseznamuZT">
    <w:name w:val="Eíslo seznamu ZT"/>
    <w:basedOn w:val="Normal"/>
    <w:qFormat/>
    <w:pPr>
      <w:numPr>
        <w:ilvl w:val="0"/>
        <w:numId w:val="4"/>
      </w:numPr>
      <w:ind w:left="964" w:hanging="964"/>
      <w:jc w:val="left"/>
    </w:pPr>
    <w:rPr/>
  </w:style>
  <w:style w:type="paragraph" w:styleId="Nadpis05">
    <w:name w:val="Nadpis 05"/>
    <w:basedOn w:val="Normal"/>
    <w:qFormat/>
    <w:pPr/>
    <w:rPr>
      <w:i/>
    </w:rPr>
  </w:style>
  <w:style w:type="paragraph" w:styleId="Tabulka">
    <w:name w:val="Tabulka"/>
    <w:basedOn w:val="Normal"/>
    <w:qFormat/>
    <w:pPr>
      <w:spacing w:lineRule="exact" w:line="320"/>
      <w:ind w:left="170" w:hanging="0"/>
      <w:jc w:val="left"/>
    </w:pPr>
    <w:rPr/>
  </w:style>
  <w:style w:type="paragraph" w:styleId="Tabulkastoed">
    <w:name w:val="Tabulka stoed"/>
    <w:basedOn w:val="Normal"/>
    <w:qFormat/>
    <w:pPr>
      <w:spacing w:lineRule="exact" w:line="340"/>
      <w:ind w:hanging="0"/>
      <w:jc w:val="center"/>
    </w:pPr>
    <w:rPr/>
  </w:style>
  <w:style w:type="paragraph" w:styleId="TabulkaBold">
    <w:name w:val="Tabulka Bold"/>
    <w:basedOn w:val="Normal"/>
    <w:qFormat/>
    <w:pPr>
      <w:ind w:left="170" w:hanging="0"/>
      <w:jc w:val="left"/>
    </w:pPr>
    <w:rPr>
      <w:b/>
      <w:sz w:val="36"/>
    </w:rPr>
  </w:style>
  <w:style w:type="paragraph" w:styleId="BodyText2">
    <w:name w:val="Body Text 2"/>
    <w:basedOn w:val="Normal"/>
    <w:qFormat/>
    <w:pPr>
      <w:ind w:left="567" w:hanging="0"/>
    </w:pPr>
    <w:rPr>
      <w:rFonts w:ascii="Times New Roman" w:hAnsi="Times New Roman" w:cs="Times New Roman"/>
      <w:b/>
      <w:i/>
      <w:sz w:val="28"/>
    </w:rPr>
  </w:style>
  <w:style w:type="paragraph" w:styleId="WWBodyText2">
    <w:name w:val="WW-Body Tex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47:00Z</dcterms:created>
  <dc:creator>Karel Kotyza</dc:creator>
  <dc:description>101-Oprava ploch u garáží
102-0prava příjezdové komunikace
(Město Bílina, spolupráce s PS.P)</dc:description>
  <cp:keywords/>
  <dc:language>en-US</dc:language>
  <cp:lastModifiedBy>Veronika Homolková</cp:lastModifiedBy>
  <cp:lastPrinted>2019-01-14T18:33:00Z</cp:lastPrinted>
  <dcterms:modified xsi:type="dcterms:W3CDTF">2019-02-11T10:47:00Z</dcterms:modified>
  <cp:revision>2</cp:revision>
  <dc:subject>TZ</dc:subject>
  <dc:title>BÍLINA-OPRAVA PLOCH</dc:title>
</cp:coreProperties>
</file>